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63-735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 </w:t>
      </w:r>
      <w:r>
        <w:rPr>
          <w:rFonts w:cs="Arial" w:ascii="Arial" w:hAnsi="Arial"/>
          <w:b/>
          <w:bCs/>
          <w:sz w:val="22"/>
          <w:szCs w:val="22"/>
        </w:rPr>
        <w:t>22.</w:t>
      </w:r>
      <w:r>
        <w:rPr>
          <w:rFonts w:cs="Arial" w:ascii="Arial" w:hAnsi="Arial"/>
          <w:b/>
          <w:bCs/>
          <w:sz w:val="22"/>
          <w:szCs w:val="22"/>
          <w:lang w:val="sr-RS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члана 2. став 1. тачка 1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Градском већу (''Службени лист града Крагујевца'', број 29/24-пречишћен текст) и члана 49. </w:t>
      </w:r>
      <w:r>
        <w:rPr>
          <w:rFonts w:cs="Arial" w:ascii="Arial" w:hAnsi="Arial"/>
          <w:color w:val="000000"/>
          <w:sz w:val="22"/>
          <w:szCs w:val="22"/>
          <w:lang w:val="ru-RU"/>
        </w:rPr>
        <w:t>став 1. Пословника о раду Градског већа (''Службени лист града Крагујевца'', број 13/24)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на седници одржаној </w:t>
      </w:r>
      <w:r>
        <w:rPr>
          <w:rFonts w:cs="Arial" w:ascii="Arial" w:hAnsi="Arial"/>
          <w:color w:val="000000"/>
          <w:sz w:val="22"/>
          <w:szCs w:val="22"/>
        </w:rPr>
        <w:t>2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ктобра </w:t>
      </w:r>
      <w:r>
        <w:rPr>
          <w:rFonts w:cs="Arial" w:ascii="Arial" w:hAnsi="Arial"/>
          <w:sz w:val="22"/>
          <w:szCs w:val="22"/>
          <w:lang w:val="ru-RU"/>
        </w:rPr>
        <w:t>2025.год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>о давању сагласности Спомен-парку „Крагујевачки октобар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Град Крагујевац, као већински корисник, са уделом 30215/42302 на кат.парцели број 1070 КО Крагујевац 3, даје сагласност </w:t>
      </w:r>
      <w:r>
        <w:rPr>
          <w:rFonts w:cs="Arial" w:ascii="Arial" w:hAnsi="Arial"/>
          <w:sz w:val="22"/>
          <w:szCs w:val="22"/>
          <w:lang w:val="ru-RU"/>
        </w:rPr>
        <w:t>Спомен-парку „Крагујевачки октобар“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за сечу осушених стабала на наведеној парцели, а у складу са </w:t>
      </w:r>
      <w:r>
        <w:rPr>
          <w:rFonts w:cs="Arial" w:ascii="Arial" w:hAnsi="Arial"/>
          <w:sz w:val="22"/>
          <w:szCs w:val="22"/>
          <w:lang w:val="ru-RU"/>
        </w:rPr>
        <w:t>налогом за сечу сувих стабала, издатом од стране Републичког шумарског и ловног инспектора, Горана Бугарчића, од 15.10.2025.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>I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 Обавезује се </w:t>
      </w:r>
      <w:r>
        <w:rPr>
          <w:rFonts w:cs="Arial" w:ascii="Arial" w:hAnsi="Arial"/>
          <w:sz w:val="22"/>
          <w:szCs w:val="22"/>
          <w:lang w:val="ru-RU"/>
        </w:rPr>
        <w:t xml:space="preserve">Спомен-парк „Крагујевачки октобар“ да све активности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I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овог решења спроведе уз обавезу поштовања свих прописа у области заштите животне средине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б р а з л о ж е њ 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решења, садржан је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>члану 2. став 1. тачка 18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Одлуке о Градском већу ("Службени лист града Крагујевца"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9/24-пречишћен текст) којим је прописано да Градско веће одлучује о прибављању, располагању, управљању и улагању непокретних и покретних ствари у јавној својини Града и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члану 49. став 1. Пословника о раду Градског већа (''Службени лист града Крагујевца'', број 13/24) </w:t>
      </w:r>
      <w:r>
        <w:rPr>
          <w:rFonts w:cs="Arial" w:ascii="Arial" w:hAnsi="Arial"/>
          <w:sz w:val="22"/>
          <w:szCs w:val="22"/>
          <w:lang w:val="ru-RU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Градској управи за имовинске послове, урбанизам, изградњу и озакоњење је поднета молба за сагласност, од стране Спомен-парка „Крагујевачки октобар“, дана 08.10.2025. године, у којој је наведено да је Ловачко друштво „Шумадија Крагујевац“ доставило молбу за сечу осушених стабала на кат.парцели број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1070 КО Крагујевац 3, у </w:t>
      </w:r>
      <w:r>
        <w:rPr>
          <w:rFonts w:cs="Arial" w:ascii="Arial" w:hAnsi="Arial"/>
          <w:sz w:val="22"/>
          <w:szCs w:val="22"/>
          <w:lang w:val="ru-RU"/>
        </w:rPr>
        <w:t>Спомен-парку „Крагујевачки октобар“ и да је потребна сагласност града Крагујевца као већинског корисника како би Спомен-парк урадио дознаке за сечу стаба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видом </w:t>
      </w:r>
      <w:r>
        <w:rPr>
          <w:rFonts w:cs="Arial" w:ascii="Arial" w:hAnsi="Arial"/>
          <w:color w:val="000000"/>
          <w:sz w:val="22"/>
          <w:szCs w:val="22"/>
          <w:lang w:val="ru-RU"/>
        </w:rPr>
        <w:t>у базу података РГЗ-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СКН-и Крагујевац, </w:t>
      </w:r>
      <w:r>
        <w:rPr>
          <w:rFonts w:cs="Arial" w:ascii="Arial" w:hAnsi="Arial"/>
          <w:sz w:val="22"/>
          <w:szCs w:val="22"/>
          <w:lang w:val="ru-RU"/>
        </w:rPr>
        <w:t>утврђено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је да је уписана кат. парцела број</w:t>
      </w:r>
      <w:r>
        <w:rPr>
          <w:rStyle w:val="Rvts3"/>
          <w:rFonts w:cs="Arial" w:ascii="Arial" w:hAnsi="Arial"/>
          <w:color w:val="000000"/>
          <w:sz w:val="22"/>
          <w:szCs w:val="22"/>
          <w:shd w:fill="FFFFFF" w:val="clear"/>
          <w:lang w:val="ru-RU"/>
        </w:rPr>
        <w:t xml:space="preserve"> 1070 </w:t>
      </w:r>
      <w:r>
        <w:rPr>
          <w:rFonts w:cs="Arial" w:ascii="Arial" w:hAnsi="Arial"/>
          <w:sz w:val="22"/>
          <w:szCs w:val="22"/>
          <w:lang w:val="ru-RU"/>
        </w:rPr>
        <w:t xml:space="preserve">КО Крагујевац 3, површине 04.23.02 </w:t>
      </w:r>
      <w:r>
        <w:rPr>
          <w:rFonts w:cs="Arial" w:ascii="Arial" w:hAnsi="Arial"/>
          <w:sz w:val="22"/>
          <w:szCs w:val="22"/>
        </w:rPr>
        <w:t>ha</w:t>
      </w:r>
      <w:r>
        <w:rPr>
          <w:rFonts w:cs="Arial" w:ascii="Arial" w:hAnsi="Arial"/>
          <w:sz w:val="22"/>
          <w:szCs w:val="22"/>
          <w:lang w:val="ru-RU"/>
        </w:rPr>
        <w:t>, потес/улица Ловачка, земљиште у грађевинском подручју, право коришћења Мирољуба Бојовића, обим удела 4427/42302, право коришћења Славољуба Бојовића, обим удела 4427/42302, корисник град Крагујевац, обим удела 30215/42302, државна својина Републике Србије, обим удела 1/1 и право коришћења Спомен-парка „Крагујевачки октобар“, обим удела 3233/42302. У В1 листу- подаци о зградама и другим грађевинским објектима, уписан је објекат број 1, породична стамбена зграда, држалац Ловачко друштво „Шумадија Крагујевац“, обим удела 1/1; објекат број 2, помоћна зграда, држалац Ловачко друштво „Шумадија Крагујевац“, обим удела 1/1; објекат број 3, помоћна зграда, држалац Ловачко друштво „Шумадија Крагујевац“, обим удела 1/1; објекат број 4, помоћна зграда, држалац Ловачко друштво „Шумадија Крагујевац“, обим удела 1/1 и објекат број 5, помоћна зграда, држалац Ловачко друштво „Шумадија Крагујевац“ обим удела 1/1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видом у налог за сечу сувих стабала Републичког шумарског и ловног инспектора, Горана Бугарчића од 15.10.2025.године, утврђено је да је наложено Спомен-парку „Крагујевачки октобар“ да изврши обележавање сувих стабала за сечу истих, у што краћем периоду, на делу кат. парцеле број 1070 КО Крагујевац 3, с обзиром да се на делу парцеле налази фазанерија и остали објекти које користи  Ловачко друштво „Шумадија Крагујевац“, а да сува стабла угрожавају безбедност објеката, као и електромрежу која је у плану да се реконструише.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мајући у виду наведено чињенично стање, стекли су се услови за доношење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z w:val="22"/>
          <w:szCs w:val="22"/>
          <w:lang w:val="ru-RU"/>
        </w:rPr>
        <w:t>длуке као у диспозитиву.</w:t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ПУТСТВО О ПРАВНОМ СРЕДСТВУ:</w:t>
      </w:r>
      <w:r>
        <w:rPr>
          <w:rFonts w:cs="Arial" w:ascii="Arial" w:hAnsi="Arial"/>
          <w:sz w:val="22"/>
          <w:szCs w:val="22"/>
          <w:lang w:val="ru-RU"/>
        </w:rPr>
        <w:t xml:space="preserve"> Против овог решења не може се изјавити жалба, нити се може покренути управни спор.</w:t>
      </w:r>
    </w:p>
    <w:p>
      <w:pPr>
        <w:pStyle w:val="Normal"/>
        <w:tabs>
          <w:tab w:val="clear" w:pos="720"/>
          <w:tab w:val="left" w:pos="915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450" w:leader="none"/>
        </w:tabs>
        <w:spacing w:before="0" w:after="0"/>
        <w:contextualSpacing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BodyText3Char">
    <w:name w:val="Body Text 3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Rvts3">
    <w:name w:val="rvt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43:00Z</dcterms:created>
  <dc:creator>Aleksandra AS. Spasović</dc:creator>
  <dc:description/>
  <cp:keywords/>
  <dc:language>en-US</dc:language>
  <cp:lastModifiedBy>Slavica Neskovic</cp:lastModifiedBy>
  <cp:lastPrinted>2025-10-22T13:17:00Z</cp:lastPrinted>
  <dcterms:modified xsi:type="dcterms:W3CDTF">2025-10-22T11:18:00Z</dcterms:modified>
  <cp:revision>190</cp:revision>
  <dc:subject/>
  <dc:title/>
</cp:coreProperties>
</file>